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874112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1176060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4597789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